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36"/>
        </w:rPr>
        <w:t>Questionnair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The information shall be collected for Academic purpose only. Complete anonymity of the respondents shall be maintaine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6"/>
        </w:rPr>
        <w:t>Part-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36"/>
        </w:rPr>
        <w:t>Demographic Information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e : …………………… yrs. [25-30/30-35/35-40/40-45/45-50/Above 50]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der : …………….. Male/Female/Other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ucational Qualification : BA/B.Sc./B.Com./MA/M.Sc./M.Com./BBA/BCA/BTECH/MTECH/MBA/MCA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eld of Study 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ce of Living : Village/Town/City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ears of Experience : …………… yrs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ual Income : Below 4 Lakhs/4-6 Lakh/6-8 Lakh/8-10 Lakh/10-15 Lake/More that 15 Lakh P.A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de of the Employee : Lower Mgmt./Middle Mgmt./Upper Mgmt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ype of Organisation : Multinational/Public Ltd(India)/Pvt. Ltd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 of the Organisation : ………………………………………………………………………</w:t>
      </w:r>
    </w:p>
    <w:p>
      <w:pPr>
        <w:pStyle w:val="ListParagrap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Part-II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SD = Strongly Disagree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D = Disagree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NAND = Neither Agree Nor Disagree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= Agree;</w:t>
      </w:r>
    </w:p>
    <w:p>
      <w:pPr>
        <w:pStyle w:val="Normal"/>
        <w:spacing w:before="0" w:after="0"/>
        <w:jc w:val="both"/>
        <w:rPr/>
      </w:pPr>
      <w:r>
        <w:rPr/>
        <w:t>SA = Strongly Agree;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945"/>
        <w:gridCol w:w="567"/>
        <w:gridCol w:w="284"/>
        <w:gridCol w:w="992"/>
        <w:gridCol w:w="284"/>
        <w:gridCol w:w="567"/>
      </w:tblGrid>
      <w:tr>
        <w:trPr>
          <w:trHeight w:val="6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D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AD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s company offers competitive compensation package among IT industr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s company provides opportunity to earn extra remuneration at its employee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s company offers attractive retirement benefits to its employee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s company offers adequate health benefit to its employee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s company people are recognized and rewarded on the basis of their contribution for the achievement of company objective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re are good promotional opportunities within this compan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this company, employees have to wait for a long time to go on higher positio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s company communicates a clear career path to its employee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company facilitates a working environment that follows the principle of fairness and meritocrac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s company organises various structured training programs for its employees on a regular basi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rking with this company is considered as a good reference for future caree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s company provides good learning opportunities to its employees by involving in different project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company offers variety in routine work for avoiding boredo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this company, job rotation is practised for enhancing skills and knowledge of employee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s company trains its employees for diversified challenging assignment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s company provides autonomy to its employees to take decision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company provides challenging and dynamic work environmen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company values and makes good use of employees’ creativit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ployees’ suggestions and ideas are highly encouraged by the top management in this compan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re is a respectful working environment within this organisatio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re is friendly and co-operative relation between co-workers within this compan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this company, superiors and subordinates have good relation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re is enabling (supporting) work culture within this compan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s company cares less about its employees as individual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s company offers on site sports and other fun activities like dance, zumba, yoga etc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s company has structured work processes in place that make an employee as productive as possibl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re are adequate infrastructural facilities provided by the company to the employee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fe and secure working conditions are provided by this company to the employee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re is pleasant physical work environment within the compan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s company shows a strong record of profitabilit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s company has strong prospects for future growth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s company has a poor reputation due to lack of financial soundnes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s company is known for high performance and superior service deliver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s company is well known in society for its customer centric approach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s company builds a trustworthy impression in the societ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s company has got recognition in various national and international corporate award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company has a comprehensive (complete) code of conduc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s company supports the employee engagement in corporate social responsibility activitie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s company shows a responsible behavior towards the environmen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s company supports the economically, socially and physically challenged sections of the societ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s company is actively involved in social welfare programme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s company has a negative impression in the society because of not fulfilling its community and environmental responsibilitie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s company has a strong presence in almost all modes of communicatio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porate web site of this company clearly describe the company’s core values and policie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s company communicates its employment benefits, like salary, developmental opportunities etc. clearly in the labour marke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s company has ‘flexi time’ arrangement for dual career employees’ to balance work and personal lif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s company provides ‘job sharing’ scheme to the employees in case of need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s company has ‘work from home’ option to take into account employee requiremen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s company has a policy of ‘paid parental leave’ for the employees.  This company has special provision for Leave/company support during family medical emergenc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Part-III</w:t>
      </w:r>
      <w:r>
        <w:rPr>
          <w:rFonts w:cs="Times New Roman" w:ascii="Times New Roman" w:hAnsi="Times New Roman"/>
          <w:b/>
          <w:sz w:val="28"/>
        </w:rPr>
        <w:t xml:space="preserve"> (Outcome Variables)</w:t>
      </w:r>
    </w:p>
    <w:p>
      <w:pPr>
        <w:pStyle w:val="ListParagrap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SD = Strongly Disagree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D = Disagree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NAND = Neither Agree Nor Disagree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= Agree;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>SA = Strongly Agree;</w:t>
      </w:r>
    </w:p>
    <w:p>
      <w:pPr>
        <w:pStyle w:val="ListParagrap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6278"/>
        <w:gridCol w:w="539"/>
        <w:gridCol w:w="532"/>
        <w:gridCol w:w="852"/>
        <w:gridCol w:w="532"/>
        <w:gridCol w:w="539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selection process of this company is fair and impartial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A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selection process of this company offers equal treatment (level playing field) to both internal and external candidates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company’s selection process complies with all the national/international diversity as well as legal issues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company reviews and collects feedback from the applicants for taking subsequent action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HR policies of this company are transparent and made known to all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policies are impartial that is uniformity of application for all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s company offers job stability to its employees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s company offers facilities for direct communication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s company’s product / service quality is well known in the market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s company encourages innovation and creativity to ensure consumer delight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s company offers prompt after sales service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s company is valued by the customers for its integrity towards the customers and society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s company’s promises matches with the actual HR activities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re is parity (equal importance) between and among HR initiatives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HR policies Initiatives of this company are not sacrosanct (constant) but changes with time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s company conducts research and strives for continuous improvement in HR activities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his company conducts Employee Satisfaction Survey (ESS) to know the feelings of employees towards HR initiatives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company provides equitable training facilities and learning opportunities for all employees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company places great emphasis on career development of all employees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s company constantly bench marks it’s HR activities with the leaders in the industry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his company seriously conducts exist interview of employees and implement this findings for improvement.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y to Part-II</w:t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910"/>
      </w:tblGrid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erminant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estion Number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utation Value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 30,31,32,33,34,35,36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cial Value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 20,21,22,23,24,25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velopment Value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 6,7,8,9,10,11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R Value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 37,38,39,40,41,42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rk Environment Value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 26,27,28,29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conomic Value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 1,2,3,4,5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ication Value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 16,17,18,19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versity Value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 12,13,14,15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ket Presure/Value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 43,44,45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rk Life Balance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 46,47,48,49,5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y to Part-III</w:t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446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 1&amp; 2, Q3, Q4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lent Acquisitio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5, Q6, Q7, Q8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ployment Experienc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9, Q10, Q11, Q12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vel of Customer Satisfactio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13, Q14, Q15, Q16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edibility of HR initiative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17, Q18, Q19, Q20, Q21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lent Retentio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menclature of Determinants (Relevant to the IT Industry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terminant 1 : Reputation Valu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st determinant comprises seven items related to reputation of the company in the eye of existing employees/potential hires such as (financial results, product and service delivery, customer orientation, trust and award received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terminant 2 : Social Valu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econd determinant represent the social environment inside the bank involving individual employees and relationships between/among superior, co-workers and subordinat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terminant 3 : Development Valu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third determinant is concerned with the views of the existing employees/potential hires towards development environment such as promotional opportunities, fairness and justice, training programs etc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terminant 4 : Corporate Social Responsibility (CSR) Valu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fourth determinant is CSR and is related with fulfilling social obligations towards different stakeholders in the society covering code of conduct and involvement in social welfare activiti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terminant 5 : Work Environment Valu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fifth determinant is the perception of the existing employees/potential hires perception on general working environment, safety and security, systematic work process and infrastructural facilti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terminant 6 : Economic Valu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Sixth determinant reflects the monetary/economic aspect of the Employment Value Proposition (EVP). This includes compensation, bonus earning opportunity, health benefits, retirement benefits, rewards etc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terminant 7 : Application Valu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eventh determinant focus on the practical applicability of skills and knowledge acquired by the existing employees/potential hires during their education. This covers autonomy, creativity, dynamic environment and employees’ suggestion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terminant 8 : Diversity Valu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factor includes various aspects like working on different projects, job rotation, overseas assignments and cross cultural train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terminant 9 : Market Presen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ninth determinant represents promoting the brand of the company. The factors include company presence in all modes of communication, attractive corporate web sites and special focus on employee benefit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terminant 10 : Work-Life Balance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includes : Flexi timing, job sharing, work from home, paid parental leave and leave in case of family emergency.</w:t>
      </w:r>
    </w:p>
    <w:sectPr>
      <w:type w:val="nextPage"/>
      <w:pgSz w:w="11906" w:h="16838"/>
      <w:pgMar w:left="1152" w:right="1152" w:gutter="0" w:header="0" w:top="864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08:17:00Z</dcterms:created>
  <dc:creator>Partha_Das_Biswas</dc:creator>
  <dc:description/>
  <dc:language>en-US</dc:language>
  <cp:lastModifiedBy>GAUTAM BANDYOPADHYAY</cp:lastModifiedBy>
  <dcterms:modified xsi:type="dcterms:W3CDTF">2022-04-10T08:17:00Z</dcterms:modified>
  <cp:revision>2</cp:revision>
  <dc:subject/>
  <dc:title/>
</cp:coreProperties>
</file>